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UCHWAŁA  NR 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ady  Miasta  Płoc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z dnia ...................... 2010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:  ustalenia  nazwy  ulicy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 2 pkt. 13 ustawy z dnia 8 marca 1990 roku o samorządzie gminnym ( j.t. Dz. U. z 2001 r. Nr 142 poz. 1591; Dz. U. z 2002 r. Nr 23 poz. 22; Nr 62  poz. 558; Nr 113 poz. 984; Nr 153 poz. 1271;  Nr 214 poz. 1806; Dz. U. z 2003 r. Nr 80 poz. 717; Nr 162 poz. 1568; Dz. U. z 2004 r. Nr 102 poz. 1055; Nr 116 poz. 1203; Dz. U. z 2005 r. Nr 172 poz. 1441; Nr 175 poz. 1457; Dz. U. z 2006 r. Nr 17 poz. 128; Dz. U. z 2007 r. Nr 173 poz. 1218; Dz. U. z 2008 r. Nr 180 poz. 1111; Nr 223 poz. 1458; Dz. U. z 2009 r. Nr 52 poz. 420; Dz. U. z 2009 r. Nr 157 poz. 1241), art. 13 pkt. 2 ustawy z dnia 20 lipca 2000 r. o ogłoszeniu aktów normatywnych i niektórych aktów prawnych ( j. t. Dz. U. z 2010r. Nr 17 poz. 95)  -  </w:t>
      </w:r>
      <w:r>
        <w:rPr>
          <w:rFonts w:cs="Arial" w:ascii="Arial" w:hAnsi="Arial"/>
          <w:b/>
          <w:bCs/>
          <w:sz w:val="22"/>
          <w:szCs w:val="22"/>
        </w:rPr>
        <w:t>Rada  Miasta  Płocka postanaw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adać nazwę  dla drogi łączącej ul. Grabówka i ul. Gościniec ( działki oznaczone numerami ewidencyjnymi: 1336/3, 1337/1, 1338/7, 1339/7, 1339/11, 1341/1, 1343/1, 1344/1, 1356/1, 1356/3, 1356/4,  1408/4, 1408/5, 1410/1) im. </w:t>
      </w:r>
      <w:r>
        <w:rPr>
          <w:rFonts w:cs="Arial" w:ascii="Arial" w:hAnsi="Arial"/>
          <w:b/>
          <w:bCs/>
          <w:sz w:val="22"/>
          <w:szCs w:val="22"/>
        </w:rPr>
        <w:t>ks. prałat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efana Niedzielaka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łożenie w/w ulicy określa załącznik nr 1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nie Uchwały powierza się Prezydentowi Miasta Płocka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chwała podlega ogłoszeniu w Dzienniku Urzędowym Województwa Mazowieckiego i wchodzi w życie po upływie 14 dni od dnia opublikowania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6225" w:leader="none"/>
        </w:tabs>
        <w:spacing w:lineRule="atLeast" w:line="100"/>
        <w:jc w:val="left"/>
        <w:rPr/>
      </w:pPr>
      <w:r>
        <w:rPr>
          <w:rFonts w:cs="Arial" w:ascii="Arial" w:hAnsi="Arial"/>
          <w:b w:val="false"/>
          <w:bCs w:val="false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Przewodniczący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Rady  Miasta  Płocka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Tomasz  Korga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 Mirosław Milewski Prezydent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Dariusz Zawidzki  Zastępca Prezydenta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70" w:leader="none"/>
          <w:tab w:val="left" w:pos="5955" w:leader="none"/>
          <w:tab w:val="left" w:pos="6225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Do Prezydenta Miasta Płocka wpłynął wniosek:</w:t>
      </w:r>
    </w:p>
    <w:p>
      <w:pPr>
        <w:pStyle w:val="Normal"/>
        <w:tabs>
          <w:tab w:val="clear" w:pos="709"/>
          <w:tab w:val="left" w:pos="570" w:leader="none"/>
          <w:tab w:val="left" w:pos="5955" w:leader="none"/>
          <w:tab w:val="left" w:pos="622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930" w:leader="none"/>
          <w:tab w:val="left" w:pos="6315" w:leader="none"/>
          <w:tab w:val="left" w:pos="6585" w:leader="none"/>
        </w:tabs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Rzymskokatolickiej Parafii św. Wojciecha w Płocku w sprawie nadania nazwy jednej z płockich ulic im. </w:t>
      </w:r>
      <w:r>
        <w:rPr>
          <w:rFonts w:cs="Arial" w:ascii="Arial" w:hAnsi="Arial"/>
          <w:b/>
          <w:bCs/>
          <w:sz w:val="22"/>
          <w:szCs w:val="22"/>
        </w:rPr>
        <w:t>ks. prałat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efana Niedzielaka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840" w:leader="none"/>
          <w:tab w:val="left" w:pos="5955" w:leader="none"/>
          <w:tab w:val="left" w:pos="622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840" w:leader="none"/>
          <w:tab w:val="left" w:pos="5955" w:leader="none"/>
          <w:tab w:val="left" w:pos="622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>Członkowie Zespołu d/s Nazewnictwa Ulic oraz osoby zaproszone na posiedzenie w/w Zespołu zaakceptowali proponowaną nazwę dla urządzonej drogi łączącej ul. Grabówka z ul. Gościniec.</w:t>
      </w:r>
    </w:p>
    <w:p>
      <w:pPr>
        <w:pStyle w:val="Normal"/>
        <w:tabs>
          <w:tab w:val="clear" w:pos="709"/>
          <w:tab w:val="left" w:pos="840" w:leader="none"/>
          <w:tab w:val="left" w:pos="5955" w:leader="none"/>
          <w:tab w:val="left" w:pos="622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840" w:leader="none"/>
          <w:tab w:val="left" w:pos="5955" w:leader="none"/>
          <w:tab w:val="left" w:pos="6225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Ks. Stefan Niedzielak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 ur. 1 września 1914 r. w Podolszycach)- ksiądz katolicki, prałat, kapelan Armii Krajowej, uczestnik Powstania Warszawskiego, członek Organizacji Wolność i Niezawisłość, współzałożyciel Rodziny Katyńskiej. Współzałożyciel Sanktuarium Poległych i Pomordowanych na Wschodzie, organizator wysyłek książek do Polaków żyjących w krajach dawnego Związku Radzieckiego, inicjator wzniesienia krzyża katyńskiego na cmentarzu powązkowskim. Za swoją działalność niepodległościową nieustannie nękany i szykanowany. Zginął zamordowany przez nieznanych oprawców w swojej plebanii na Powązkach w nocy z 19 na 20 stycznia 1989 r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22:51Z</dcterms:created>
  <dc:creator>Urszula Wiśniewska</dc:creator>
  <dc:description/>
  <dc:language>en-US</dc:language>
  <cp:lastModifiedBy>Urszula Wiśniewska</cp:lastModifiedBy>
  <cp:lastPrinted>2010-02-25T11:01:00Z</cp:lastPrinted>
  <dcterms:modified xsi:type="dcterms:W3CDTF">2010-02-25T10:04:00Z</dcterms:modified>
  <cp:revision>7</cp:revision>
  <dc:subject/>
  <dc:title/>
</cp:coreProperties>
</file>